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2095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63-583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Градско веће, на основу члана 59. став 1. тачка 25. Статута града Крагујевц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члана 2. став 1. тачка 33. Одлуке о Градском већу („Службени лист града Крагујевца“ бр. 25/15-пречишћен текст и 12/19 ) и члана 49. став 3. Пословника о раду Градског већа (''Службени лист града Крагујевца '' број 23/31-пречишћен текст), на седници одржаној дана 24. децембра 2021.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усвајању Извештаја Комисије за утврђивање књиговодствене  вредности имовине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ва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 Извештај Комисије за утврђивање књиговодствене вредност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мовине града Крагујевца број 06-619/2021-V-01  од  20. децембра </w:t>
      </w:r>
      <w:r>
        <w:rPr>
          <w:rFonts w:cs="Arial" w:ascii="Arial" w:hAnsi="Arial"/>
          <w:sz w:val="22"/>
          <w:szCs w:val="22"/>
          <w:lang w:val="sr-Latn-RS"/>
        </w:rPr>
        <w:t>2021. годин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 Обавезује се Градска управа  за финансије и јавне набавке да спроведе одговарајућа књижења у својој евиденцији основних средстава.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Latn-RS"/>
        </w:rPr>
        <w:t xml:space="preserve">Правни основ за доношење Закључка о усвајању Извештаја Комисије за утврђивање књиговодствене вредности имовине града Крагујевца садржан је у  </w:t>
      </w:r>
      <w:r>
        <w:rPr>
          <w:rFonts w:cs="Arial" w:ascii="Arial" w:hAnsi="Arial"/>
          <w:sz w:val="20"/>
          <w:szCs w:val="20"/>
          <w:lang w:val="sr-RS"/>
        </w:rPr>
        <w:t>члану 59. став 1. тачка 25. Статута града Крагујевца(''Службени лист града Крагујевца'',  број 8/19), члану 2. став 1.тачка 33. Одлуке о Градском већу (''Службени лист града Крагујевца“ бр. 25/15-пречишћен текст и 12/19) и члану 49. став 3. Пословника о раду Градског већа (''Службени лист града Крагујевца'',  број 23/31-пречишћен текст)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којим је прописано да Веће у вршењу послова из свог делокруга доноси решења, закључке, наредбе, упутства, пословник, препоруке, планове, програме и друга акт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Разлог за доношење овог закључка садржан је у потреби усвајања Извештаја Комисије за утврђивање књиговодствене вредности имовине града Крагујевца број 06-619/2021–V-01</w:t>
      </w:r>
      <w:r>
        <w:rPr>
          <w:rFonts w:cs="Arial" w:ascii="Arial" w:hAnsi="Arial"/>
          <w:sz w:val="20"/>
          <w:szCs w:val="20"/>
          <w:lang w:val="sr-Latn-RS"/>
        </w:rPr>
        <w:t xml:space="preserve"> од 20. децембра 2021.године од стране Градског већа, којим се утврђују вредности непокретне имовине града Крагујевца која није имала никакву или неадекватну вредност, а све у циљу израде исправних и тачних биланс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Комисија за утврђивање књиговодствене вредности имовине града Крагујевца образована је Решењем Градског већа број 112-1530/20-V од 21.септембра 2020.годин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вај закључак је конципиран у два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Latn-RS"/>
        </w:rPr>
        <w:t xml:space="preserve"> је усвојен Извештај Комисиј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Поглављем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 xml:space="preserve"> II</w:t>
      </w:r>
      <w:r>
        <w:rPr>
          <w:rFonts w:cs="Arial" w:ascii="Arial" w:hAnsi="Arial"/>
          <w:sz w:val="20"/>
          <w:szCs w:val="20"/>
          <w:lang w:val="sr-RS"/>
        </w:rPr>
        <w:t xml:space="preserve">  се обавезује Градска управа за финансије ијавне набавке да спроведе одговарајућа књижења у својој евиденцији основних средстава.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 xml:space="preserve"> </w:t>
        <w:tab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34:00Z</dcterms:created>
  <dc:creator>Privreda</dc:creator>
  <dc:description/>
  <cp:keywords/>
  <dc:language>en-US</dc:language>
  <cp:lastModifiedBy>Gadrsko </cp:lastModifiedBy>
  <cp:lastPrinted>2021-12-27T11:38:00Z</cp:lastPrinted>
  <dcterms:modified xsi:type="dcterms:W3CDTF">2021-12-27T10:38:00Z</dcterms:modified>
  <cp:revision>160</cp:revision>
  <dc:subject/>
  <dc:title>Република Србија</dc:title>
</cp:coreProperties>
</file>